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4460772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402232239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383103412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134316040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